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4 Промышленная, 2б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6:492  площадью 1000 кв.м по улице 4 Промышленная, 2б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8:18:00Z</dcterms:modified>
  <cp:revision>41</cp:revision>
  <dc:subject/>
  <dc:title>Приложение 3</dc:title>
</cp:coreProperties>
</file>